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" w:hanging="0"/>
        <w:jc w:val="both"/>
        <w:rPr>
          <w:b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Скрипак Е.И.</w:t>
      </w:r>
      <w:r>
        <w:rPr>
          <w:color w:val="000000"/>
          <w:sz w:val="22"/>
          <w:szCs w:val="22"/>
        </w:rPr>
        <w:t xml:space="preserve"> К вопросу о координации выбора. // Первые Кузбасские философские чтения: Материалы Всероссийской научной конференции. Кемерово, 5-6 октября 2000 г. – Кемерово: Кузбассвузиздат, 2000. – С. 89-91.</w:t>
      </w:r>
    </w:p>
    <w:p>
      <w:pPr>
        <w:pStyle w:val="Normal"/>
        <w:shd w:fill="FFFFFF" w:val="clear"/>
        <w:ind w:right="1968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968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968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968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9</w:t>
      </w:r>
    </w:p>
    <w:p>
      <w:pPr>
        <w:pStyle w:val="Normal"/>
        <w:shd w:fill="FFFFFF" w:val="clear"/>
        <w:ind w:left="1997" w:right="196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 ВОПРОСУ О КООРДИНАЦИИ ЭКОНОМИЧЕСКОГО ВЫБОРА</w:t>
      </w:r>
    </w:p>
    <w:p>
      <w:pPr>
        <w:pStyle w:val="Normal"/>
        <w:shd w:fill="FFFFFF" w:val="clear"/>
        <w:ind w:right="4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/>
      </w:pPr>
      <w:r>
        <w:rPr>
          <w:color w:val="000000"/>
          <w:sz w:val="22"/>
          <w:szCs w:val="22"/>
        </w:rPr>
        <w:t>Скрипак Е. И. (г. Кемерово)</w:t>
      </w:r>
    </w:p>
    <w:p>
      <w:pPr>
        <w:pStyle w:val="Normal"/>
        <w:shd w:fill="FFFFFF" w:val="clear"/>
        <w:ind w:right="48" w:hanging="0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eskripak@mail.ru</w:t>
        </w:r>
      </w:hyperlink>
    </w:p>
    <w:p>
      <w:pPr>
        <w:pStyle w:val="Normal"/>
        <w:shd w:fill="FFFFFF" w:val="clear"/>
        <w:ind w:right="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/>
      </w:pPr>
      <w:r>
        <w:rPr/>
      </w:r>
    </w:p>
    <w:p>
      <w:pPr>
        <w:pStyle w:val="Normal"/>
        <w:shd w:fill="FFFFFF" w:val="clear"/>
        <w:ind w:right="10" w:firstLine="384"/>
        <w:jc w:val="both"/>
        <w:rPr/>
      </w:pPr>
      <w:r>
        <w:rPr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словиях переходности российской экономики актуально обращение к эффективности экономического выбора субъектов в условиях, определяющих выбор. Неоклассическая теория рассматривает деятельность домохозяйств, фирм, государства в рамках рыночных отношений, которые преследуют свой индивидуальный интерес, сопоставляя затраты и доходы, добиваясь максимума полезности от своего экономического выбора. Данное положение применимо и в отношении накопления, использования образовательного потенциала общества и механизма экономической ответственности за процесс и ее распределения между хозяйствующими субъектами. Фирма в условиях рыночной координации ориентируется на работника,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2"/>
          <w:szCs w:val="22"/>
        </w:rPr>
        <w:t>90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2"/>
          <w:szCs w:val="22"/>
        </w:rPr>
        <w:t>который самостоятельно или при участии государства осуществляет процесс формирования и накопления «человеческого капитала» Фирма как производственная единица на конкурентном рынке труд получает уже «готовых» полноценных работников, к которым может быть применен принцип взаимозаменяемости. В условиях современ-ной постиндустриальной стадии происходит изменение фирмы как социально-экономического института, появляется тенденция относить затраты фирмы на подготовку кадров к капиталовложениям Неоклассическая теория определяет подобный актив как «специфический капитал» фирмы. Опыт работы работника, приобретенные навыки в одной фирме могут быть не востребованы при поступлении в другую. Они не получают для индивида денежной оценки, но важны для фирмы, как механизм повышения производительности труда, эффективности, а, следовательно, прибыльности и устойчивости в долговременном периоде. Фирма в условиях конкуренции вынуждена повышать объем специальных знаний работника с целью стратегии выживания на рынке. Инвестируя в подготовку работника, фирма, согласно классической теории, ожидает покрытия своих расходов в будущем за счет повышения качественных характеристик труда. Это будет возможно при наличии у работника ответственности перед фирмой и отсутствия с обеих сторон оппортунистического поведения. В рамках концепции свободы экономического выбора индивид имеет право максимизировать свою полезность, например, меняя место работы. Это затрудняет предпринимателю принятие решения об инвестициях в работника и ставит перед ним задачу удержания качественных ресурсов труда. Нельзя объяснить процесс накопления «специфических активов» только в рамках рыночной координации. Уильямсон ввел понятие традиционной системы координации, когда трансакции специфических активов возможны только на основе доверия, традиционных отношений, часто не имеющих денежной оценки.</w:t>
      </w:r>
    </w:p>
    <w:p>
      <w:pPr>
        <w:pStyle w:val="Normal"/>
        <w:shd w:fill="FFFFFF" w:val="clear"/>
        <w:ind w:left="19" w:firstLine="4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ституциональная теория объясняет экономический выбор субъектов через призму институтов общества и связанную с этим множественность систем координации. Л. Тевено, Л. Болтянский выделили 7 институциональных подсистем, назвав их «мирами»: рыночный, индустриальный, традиционный, гражданский, творческой деятельности, общественного мнения, экологический. Субъекты действуют сразу в нескольких системах координации. Индивид, выбирая профессию, учитывает не только будущую заработную плату (рыночная координация), но и возможность ее получения с меньши-</w:t>
      </w:r>
    </w:p>
    <w:p>
      <w:pPr>
        <w:pStyle w:val="Normal"/>
        <w:shd w:fill="FFFFFF" w:val="clear"/>
        <w:ind w:firstLine="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1</w:t>
      </w:r>
    </w:p>
    <w:p>
      <w:pPr>
        <w:pStyle w:val="Normal"/>
        <w:shd w:fill="FFFFFF" w:val="clear"/>
        <w:ind w:firstLine="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134"/>
        <w:jc w:val="both"/>
        <w:rPr/>
      </w:pPr>
      <w:r>
        <w:rPr>
          <w:color w:val="000000"/>
          <w:sz w:val="22"/>
          <w:szCs w:val="22"/>
        </w:rPr>
        <w:t>ми для себя издержками через систему персонифицированных связей (традиционная), анализируя логику и иерархию своих профессиональных действий (индустриальная), соизмеряя идеологические установки и социальный заказ общества (гражданская). Множественность координации характерна и для фирмы. Прямые денежные затраты на подготовку и переподготовку работника (рыночный мир), личностные связи руководства, снижающие трансакционные издержки и обеспечивающие мобильность и устойчивость, построение корпоративной идеологии с целью удержания «специфических активов» и поддержания статуса фирмы как социальной организации (традиционный), поддержание общественной значимости профессиональной деятельности работника (гражданский). Иституционализм через множественность подчеркивает важность как рыночных, так и нерыночных институтов и механизмов в процессе формирования, накопления, адекватного использования образовательного потенциала работника и распределения экономической ответственности между домохозяй-ствами, фирмами и государством за данный процесс. Обращение к институциональному направлению актуально в условиях российского общества, где пока нельзя говорить о сформированности полноценных рыночных отношений, институтов и хозяйствующих субъектов. Ведь роль нерыночных форм координации тем выше, чем меньше развит рынок.</w:t>
      </w:r>
    </w:p>
    <w:sectPr>
      <w:type w:val="nextPage"/>
      <w:pgSz w:w="11906" w:h="16838"/>
      <w:pgMar w:left="1134" w:right="1134" w:gutter="0" w:header="0" w:top="1134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kripak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0:28:00Z</dcterms:created>
  <dc:creator>Dmitriy Arzyutov</dc:creator>
  <dc:description/>
  <dc:language>en-US</dc:language>
  <cp:lastModifiedBy>Dmitriy Arzyutov</cp:lastModifiedBy>
  <dcterms:modified xsi:type="dcterms:W3CDTF">2004-06-22T20:34:00Z</dcterms:modified>
  <cp:revision>2</cp:revision>
  <dc:subject/>
  <dc:title/>
</cp:coreProperties>
</file>