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/>
          <w:sz w:val="22"/>
        </w:rPr>
        <w:t>Скрипак Е.И.</w:t>
      </w:r>
      <w:r>
        <w:rPr>
          <w:sz w:val="22"/>
        </w:rPr>
        <w:t xml:space="preserve"> Роль бизнеса в формировании человеческого капитала. // Социальная политика и местное развитие: Тезисы Международной научно-практической конференции. 17 апреля 2000 г., Кемерово. – Кемерово: Кузбассвузиздат, 2001. – С. 120-124. 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  <w:t>120</w:t>
      </w:r>
    </w:p>
    <w:p>
      <w:pPr>
        <w:pStyle w:val="Normal"/>
        <w:shd w:fill="FFFFFF" w:val="clear"/>
        <w:jc w:val="right"/>
        <w:rPr>
          <w:b/>
          <w:b/>
          <w:sz w:val="28"/>
        </w:rPr>
      </w:pPr>
      <w:r>
        <w:rPr>
          <w:b/>
          <w:sz w:val="28"/>
        </w:rPr>
        <w:t xml:space="preserve">Е. </w:t>
      </w:r>
      <w:r>
        <w:rPr>
          <w:b/>
          <w:bCs/>
          <w:sz w:val="28"/>
        </w:rPr>
        <w:t>И. СКРИПАК,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ind w:left="58" w:hanging="0"/>
        <w:jc w:val="right"/>
        <w:rPr>
          <w:iCs/>
          <w:sz w:val="28"/>
        </w:rPr>
      </w:pPr>
      <w:r>
        <w:rPr>
          <w:iCs/>
          <w:sz w:val="28"/>
        </w:rPr>
        <w:t>Кемерово</w:t>
      </w:r>
    </w:p>
    <w:p>
      <w:pPr>
        <w:pStyle w:val="Normal"/>
        <w:shd w:fill="FFFFFF" w:val="clear"/>
        <w:ind w:right="48" w:hanging="0"/>
        <w:jc w:val="right"/>
        <w:rPr>
          <w:sz w:val="28"/>
        </w:rPr>
      </w:pPr>
      <w:hyperlink r:id="rId2">
        <w:r>
          <w:rPr>
            <w:rStyle w:val="InternetLink"/>
            <w:color w:val="000000"/>
            <w:sz w:val="28"/>
          </w:rPr>
          <w:t>eskripak@mail.ru</w:t>
        </w:r>
      </w:hyperlink>
    </w:p>
    <w:p>
      <w:pPr>
        <w:pStyle w:val="Normal"/>
        <w:shd w:fill="FFFFFF" w:val="clear"/>
        <w:tabs>
          <w:tab w:val="clear" w:pos="720"/>
          <w:tab w:val="left" w:pos="5688" w:leader="none"/>
        </w:tabs>
        <w:ind w:left="5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2" w:hanging="0"/>
        <w:jc w:val="center"/>
        <w:rPr>
          <w:sz w:val="28"/>
        </w:rPr>
      </w:pPr>
      <w:r>
        <w:rPr>
          <w:b/>
          <w:bCs/>
          <w:sz w:val="28"/>
        </w:rPr>
        <w:t>РОЛЬ БИЗНЕСА В ФОРМИРОВАНИИ ЧЕЛОВЕЧЕСКОГО КАПИТАЛА</w:t>
      </w:r>
    </w:p>
    <w:p>
      <w:pPr>
        <w:pStyle w:val="Normal"/>
        <w:shd w:fill="FFFFFF" w:val="clear"/>
        <w:ind w:firstLine="3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384"/>
        <w:jc w:val="both"/>
        <w:rPr>
          <w:sz w:val="28"/>
        </w:rPr>
      </w:pPr>
      <w:r>
        <w:rPr>
          <w:sz w:val="28"/>
        </w:rPr>
        <w:t xml:space="preserve">Последние десятилетия для развитых стран характеризуются развертыванием научно-технической революции, которая приводит к глубоким качественным изменениям во всех областях и сферах социально-экономической жизни общества. Возникновение и развитие принципиально новых условий инновационного типа воспроизводства и развития общества характеризует его как постиндустриальное с экономикой смешанного типа. В этих условиях производительные силы человека реализуются в форме человеческого капитала. Человеческий капитал - это сформированный в результате инвестиций и накопленный человеком запас здоровья, научных знаний, квалификации, специальных навыков, опыта работы, способностей, мотиваций, которые целесообразно используются в той или иной сфере общественного воспроизводства, содействуют росту производительности труда и производства и тем самым влияют на рост доходов самого </w:t>
      </w:r>
    </w:p>
    <w:p>
      <w:pPr>
        <w:pStyle w:val="Normal"/>
        <w:shd w:fill="FFFFFF" w:val="clear"/>
        <w:ind w:left="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sz w:val="28"/>
        </w:rPr>
      </w:pPr>
      <w:r>
        <w:rPr>
          <w:b/>
          <w:sz w:val="28"/>
        </w:rPr>
        <w:t>121</w:t>
      </w:r>
    </w:p>
    <w:p>
      <w:pPr>
        <w:pStyle w:val="Normal"/>
        <w:widowControl/>
        <w:shd w:fill="FFFFFF" w:val="clear"/>
        <w:jc w:val="both"/>
        <w:rPr>
          <w:sz w:val="36"/>
          <w:szCs w:val="24"/>
        </w:rPr>
      </w:pPr>
      <w:r>
        <w:rPr>
          <w:sz w:val="28"/>
        </w:rPr>
        <w:t>человека (Дятлов, 1995, с. 25-26). Формируется отношение к способностям работника к груду как объекту инвестиций, отдача от которых для работника - рост доходов, для фирмы - снижение издержек, для государства - ускорение темпов экономического роста.</w:t>
      </w:r>
    </w:p>
    <w:p>
      <w:pPr>
        <w:pStyle w:val="Normal"/>
        <w:widowControl/>
        <w:shd w:fill="FFFFFF" w:val="clear"/>
        <w:ind w:firstLine="426"/>
        <w:jc w:val="both"/>
        <w:rPr>
          <w:sz w:val="36"/>
          <w:szCs w:val="24"/>
        </w:rPr>
      </w:pPr>
      <w:r>
        <w:rPr>
          <w:sz w:val="28"/>
        </w:rPr>
        <w:t>В развитых странах ответственность за инвестиции в человеческий капитал делится между основными рыночными субъектами: государством, фирмой и домохозяйствами. Их вклад определяется в зависимости от соотношения издержек инвестирования и выгод от него. Так как качество рабочей силы в современных условиях - решающий фактор конкурентной борьбы, бизнес несет значительную финансовую нагрузку по формированию и накоплению человеческого капитала. Предприниматели рассматривают образование и профессиональную подготовку своего персонала как приоритетную задачу внутрифирменной политики. В СШЛ 7,5 тыс. крупнейших компаний ежегодно расходуют на все виды обучения своего персонала свыше 2 млрд долл. Аналогичная картина наблюдается в Западной Европе и Японии. В ФРГ, например, на все виды внутрифирменного обучения ежегодно расходуется 9 млрд. марок (Костин, 1997, с. 139).</w:t>
      </w:r>
    </w:p>
    <w:p>
      <w:pPr>
        <w:pStyle w:val="Normal"/>
        <w:widowControl/>
        <w:shd w:fill="FFFFFF" w:val="clear"/>
        <w:ind w:firstLine="426"/>
        <w:jc w:val="both"/>
        <w:rPr>
          <w:sz w:val="36"/>
          <w:szCs w:val="24"/>
        </w:rPr>
      </w:pPr>
      <w:r>
        <w:rPr>
          <w:sz w:val="28"/>
        </w:rPr>
        <w:t>Подготовка и переподготовка высококвалифицированных кадров осуществляется по нескольким направлениям. Многие, прежде всего высокотехнологичные, инновационные фирмы устанавливают тесные, устойчивые связи с образовательными учреждениями: школами, колледжами, высшими учебными заведениями. Наиболее тесные контакты системы образования с промышленностью существуют при подготовке менеджеров в школах бизнеса и инженерных кадров в технических вузах и факультетах университетов. Фирмы воздействуют на содержание учебных программ, количественные пропорции воспроизводства специалистов различного профиля, профессиональную ориентацию человека. Для этого используются целевые финансовые дотации, оказывается помощь в техническом оснащении лабораторий, организации производственной практики студентов, проведении исследований. Фирмы имеют возможность отобрать лучшую рабочую силу, подготовленную по программам, приближенным к их потребностям.</w:t>
      </w:r>
    </w:p>
    <w:p>
      <w:pPr>
        <w:pStyle w:val="Normal"/>
        <w:shd w:fill="FFFFFF" w:val="clear"/>
        <w:ind w:left="19" w:firstLine="426"/>
        <w:jc w:val="both"/>
        <w:rPr>
          <w:sz w:val="28"/>
        </w:rPr>
      </w:pPr>
      <w:r>
        <w:rPr>
          <w:sz w:val="28"/>
        </w:rPr>
        <w:t>Несколько однотипных предприятий на кооперативной основе могут создавать специальные центры подготовки, переподготовки и повышения квалификации. Это позволяет предпринимателям при значительной экономии средств приблизить содержание учебных программ к специфическим потребностям своего производства, быстрее решать кадровые проблемы. Такой метод наиболее оптимален с точки зрения эффективности для сферы малого и среднего бизнеса. Примером является создание во Франции в 1972 г. Национальной Федерацией предприятий по производству электрооборудования и корпоративной ассоциацией электромонтажников</w:t>
      </w:r>
    </w:p>
    <w:p>
      <w:pPr>
        <w:pStyle w:val="Normal"/>
        <w:shd w:fill="FFFFFF" w:val="clear"/>
        <w:ind w:left="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sz w:val="28"/>
        </w:rPr>
      </w:pPr>
      <w:r>
        <w:rPr>
          <w:b/>
          <w:sz w:val="28"/>
        </w:rPr>
        <w:t>122</w:t>
      </w:r>
    </w:p>
    <w:p>
      <w:pPr>
        <w:pStyle w:val="Normal"/>
        <w:shd w:fill="FFFFFF" w:val="clear"/>
        <w:ind w:left="1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43" w:hanging="0"/>
        <w:jc w:val="both"/>
        <w:rPr>
          <w:sz w:val="28"/>
        </w:rPr>
      </w:pPr>
      <w:r>
        <w:rPr>
          <w:sz w:val="28"/>
        </w:rPr>
        <w:t>Объединения для непрерывного профессионального обучения в области электрооборудования (Громыко, 1992, с. 159).</w:t>
      </w:r>
    </w:p>
    <w:p>
      <w:pPr>
        <w:pStyle w:val="Normal"/>
        <w:shd w:fill="FFFFFF" w:val="clear"/>
        <w:ind w:left="5" w:right="29" w:firstLine="374"/>
        <w:jc w:val="both"/>
        <w:rPr/>
      </w:pPr>
      <w:r>
        <w:rPr>
          <w:sz w:val="28"/>
        </w:rPr>
        <w:t xml:space="preserve">Крупные корпорации создают собственную учебную базу, охватывающую все категории сотрудников - от рабочих до высших управляющих, включающую в себя различные виды обучения - от 2-недельных курсов до 4-летних программ, ведущих к получению ученой степени. Наиболее интенсивно обучение проходит в тех отраслях, где осуществляется активная разработка и внедрение новых видов продукции и технологий: производство электронно-вычислительной аппаратуры, химическая, аэрокосмическая, автомибиль-ная промышленность (учебные центры </w:t>
      </w:r>
      <w:r>
        <w:rPr>
          <w:sz w:val="28"/>
          <w:lang w:val="en-US"/>
        </w:rPr>
        <w:t xml:space="preserve">IBM, Motorolla, General Motors, Ford, Hewlett Packard, General Electrics) </w:t>
      </w:r>
      <w:r>
        <w:rPr>
          <w:sz w:val="28"/>
        </w:rPr>
        <w:t>(Большакова, 1987, с. 22).</w:t>
      </w:r>
    </w:p>
    <w:p>
      <w:pPr>
        <w:pStyle w:val="Normal"/>
        <w:shd w:fill="FFFFFF" w:val="clear"/>
        <w:ind w:left="5" w:right="10" w:firstLine="389"/>
        <w:jc w:val="both"/>
        <w:rPr/>
      </w:pPr>
      <w:r>
        <w:rPr>
          <w:sz w:val="28"/>
        </w:rPr>
        <w:t>Кроме этого, в последние десятилетия интенсивно развиваются профессиональные организации, обслуживающие бизнес и занимающиеся дополнительными исследованиями, инженерно-конструкторскими и проектными разработками, экспертными оценками в специальных областях знания, отдельных видах управленческой деятельности. Особенно быстрый рост инфраструктурных организаций происходит в области управления. Объем услуг в сфере управленческого консультирования в США достигает свыше 3 млрд. долл. в год, и они охватывают практически все функции управления (Минервин, 1993, с. 87). Существует целая сеть фирм, специализирующихся на подборе управляющих высшего и среднего звена, инженерного персонала и других работников по заявкам фирм.</w:t>
      </w:r>
    </w:p>
    <w:p>
      <w:pPr>
        <w:pStyle w:val="Normal"/>
        <w:shd w:fill="FFFFFF" w:val="clear"/>
        <w:ind w:left="10" w:firstLine="384"/>
        <w:jc w:val="both"/>
        <w:rPr/>
      </w:pPr>
      <w:r>
        <w:rPr>
          <w:sz w:val="28"/>
        </w:rPr>
        <w:t>В странах с развитой рыночной экономикой расходы предпринимателей на образование приносят экономические выгоды. Это связано с возможностью выпуска новых товаров и услуг, использованием более производительного оборудования, новшеств в организации труда, в частности, совмещение профессий. Происходит активизация творческого потенциала работника. В Японии, например, в среднем за год каждый работник частного сектора выдвигает 19 предложений, связанных с новыми производственными идеями и проектами, 76% из которых используются на практике (Кольчугина, 1990, с. 34). Повышается социальная квалификация работника: умение работать в коллективе, наличие собственной позиции и инициативы, умение принимать решения в нестандартных ситуациях и быть готовым нести ответственность по результатам деятельности. Профессиональная мобильность и социальная квалификация работника является одним из факторов снижения издержек предпринимателя по организации бизнеса и внедрению новых технологий. По опыту американских фирм, каждые 35 тыс. долл., инвестируемые в человеческий капитал, приносят прибыль в 1 млн. долл. (Кольчугина, 1990, с. 34).</w:t>
      </w:r>
    </w:p>
    <w:p>
      <w:pPr>
        <w:pStyle w:val="Normal"/>
        <w:shd w:fill="FFFFFF" w:val="clear"/>
        <w:ind w:left="38" w:firstLine="370"/>
        <w:jc w:val="both"/>
        <w:rPr>
          <w:sz w:val="28"/>
        </w:rPr>
      </w:pPr>
      <w:r>
        <w:rPr>
          <w:sz w:val="28"/>
        </w:rPr>
        <w:t>В условиях переходной российской экономики существует проблема распределения экономической ответственности за формирование и накопле-</w:t>
      </w:r>
    </w:p>
    <w:p>
      <w:pPr>
        <w:pStyle w:val="Normal"/>
        <w:shd w:fill="FFFFFF" w:val="clear"/>
        <w:ind w:left="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sz w:val="28"/>
        </w:rPr>
      </w:pPr>
      <w:r>
        <w:rPr>
          <w:b/>
          <w:sz w:val="28"/>
        </w:rPr>
        <w:t>123</w:t>
      </w:r>
    </w:p>
    <w:p>
      <w:pPr>
        <w:pStyle w:val="Normal"/>
        <w:shd w:fill="FFFFFF" w:val="clear"/>
        <w:ind w:left="1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</w:rPr>
      </w:pPr>
      <w:r>
        <w:rPr>
          <w:sz w:val="28"/>
        </w:rPr>
        <w:t>ние человеческого капитала между основными экономическими субъектами: государством, бизнесом и работниками. Отчасти это объясняется незаконченностью процесса их формирования как полноценных субъектов рыночных отношений, несущих полную экономическую ответственность за использование тех или иных активов, тем более человеческого капитала.</w:t>
      </w:r>
    </w:p>
    <w:p>
      <w:pPr>
        <w:pStyle w:val="Normal"/>
        <w:shd w:fill="FFFFFF" w:val="clear"/>
        <w:ind w:left="14" w:right="5" w:firstLine="379"/>
        <w:jc w:val="both"/>
        <w:rPr>
          <w:sz w:val="28"/>
        </w:rPr>
      </w:pPr>
      <w:r>
        <w:rPr>
          <w:sz w:val="28"/>
        </w:rPr>
        <w:t>В современных условиях российский бизнес не несет какой-либо существенной ответственности за воспроизводство рабочей силы. Накопленный ранее человеческий капитал недоиспользуется отечественным бизнесом вследствие спада и структурной деградации производства. Коммерческие структуры без прямого вложения собственных финансовых средств в формирование и накопление человеческого капитала, а также при фактическом уклонении от уплаты налогов, за счет которых государство осуществляет финансирование образования, имеют возможность выбирать на формирующемся рынке труда квалифицированную рабочую силу.</w:t>
      </w:r>
    </w:p>
    <w:p>
      <w:pPr>
        <w:pStyle w:val="Normal"/>
        <w:shd w:fill="FFFFFF" w:val="clear"/>
        <w:ind w:right="10" w:firstLine="365"/>
        <w:jc w:val="both"/>
        <w:rPr>
          <w:sz w:val="28"/>
        </w:rPr>
      </w:pPr>
      <w:r>
        <w:rPr>
          <w:sz w:val="28"/>
        </w:rPr>
        <w:t>Многие фирмы предъявляют к вновь принимаемым на работу завышенные требования, которые не соответствуют уровню сложности предлагаемого вида деятельности (например, наличие диплома о высшем образовании для продавцов супермаркетов). Обычно предпочтение отдается специалисту с трудовым стажем и опытом работы, что приводит к росту безработицы среди молодежи. В долгосрочном периоде такая кадровая политика может привести к растрате человеческого капитала и сокращению объема его производства. Эти проблемы обусловлены незрелостью как самих фирм, так и социально-экономической ситуацией. Социально-политическая нестабильность приводит к отсутствию у большинства российских коммерческих структур долгосрочной стратегии развития. И как следствие такого подхода - бизнес не рассматривает человеческий капитал как актив фирмы, а, следовательно, и работника в качестве объекта для инвестиций. Происходит сброс человеческого капитала.</w:t>
      </w:r>
    </w:p>
    <w:p>
      <w:pPr>
        <w:pStyle w:val="Normal"/>
        <w:shd w:fill="FFFFFF" w:val="clear"/>
        <w:ind w:right="24" w:firstLine="365"/>
        <w:jc w:val="both"/>
        <w:rPr>
          <w:sz w:val="28"/>
        </w:rPr>
      </w:pPr>
      <w:r>
        <w:rPr>
          <w:sz w:val="28"/>
        </w:rPr>
        <w:t>Необходимо заинтересовать отечественных бизнесменов в инвестировании в человеческий капитал. Одним из способов решения данной проблемы может быть создание на паритетной основе (с участием государства и бизнеса) образовательных учреждений нового типа и поддержка создания частным сектором профессиональных учебных центров. Следует в качестве примера обратиться к зарубежному опыту. В Канаде государственные органы обеспечивают практически всю информационную инфраструктуру внутрифирменного кадрового планирования. В Великобритании, Италии, Швеции государство покрывает до 80% первоначальных издержек фирм по организации собственных учебных центров (Балашов, 1993, с. 12). Во Франции, например, налоговая ставка сокращается на 50% или отменяется совсем, если фирма осуществляет профессиональную подготовку молодого человека, и на 25% сокращаются взносы, выплачиваемые предпринимателем на страхование такого работника (Костин, 1997, с. 138).</w:t>
      </w:r>
    </w:p>
    <w:p>
      <w:pPr>
        <w:pStyle w:val="Normal"/>
        <w:shd w:fill="FFFFFF" w:val="clear"/>
        <w:ind w:left="5"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5" w:right="43" w:hanging="0"/>
        <w:jc w:val="both"/>
        <w:rPr>
          <w:b/>
          <w:b/>
          <w:sz w:val="28"/>
        </w:rPr>
      </w:pPr>
      <w:r>
        <w:rPr>
          <w:b/>
          <w:sz w:val="28"/>
        </w:rPr>
        <w:t>124</w:t>
      </w:r>
    </w:p>
    <w:p>
      <w:pPr>
        <w:pStyle w:val="Normal"/>
        <w:shd w:fill="FFFFFF" w:val="clear"/>
        <w:ind w:firstLine="38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389"/>
        <w:jc w:val="both"/>
        <w:rPr>
          <w:sz w:val="28"/>
        </w:rPr>
      </w:pPr>
      <w:r>
        <w:rPr>
          <w:sz w:val="28"/>
        </w:rPr>
        <w:t>Итак, на наш взгляд, основная проблема заключается в выборе российским правительством приоритетных направлений социально-экономического развития, в определении необходимого для реализации этих приоритетов объема вложений в человеческий капитал, в разделении финансовой ответственности за эти вложения между государством, бизнесом и населением и создании условий, при которых бизнес рассматривал бы инвестиции в профессиональную подготовку не просто как издержки, а как активы компании, которые при грамотном использовании будут приносить выгоду.</w:t>
      </w:r>
    </w:p>
    <w:p>
      <w:pPr>
        <w:pStyle w:val="Normal"/>
        <w:shd w:fill="FFFFFF" w:val="clear"/>
        <w:ind w:firstLine="38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0" w:right="5" w:firstLine="37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5240</wp:posOffset>
                </wp:positionV>
                <wp:extent cx="104838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2pt" to="82.2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2"/>
          <w:szCs w:val="16"/>
        </w:rPr>
        <w:t xml:space="preserve">Балашов Ю. </w:t>
      </w:r>
      <w:r>
        <w:rPr>
          <w:sz w:val="22"/>
          <w:szCs w:val="16"/>
        </w:rPr>
        <w:t>Занятость: меры воздействия государства на сферу производства // Труд за рубежом. 1993. № 3. С. 11—22.</w:t>
      </w:r>
    </w:p>
    <w:p>
      <w:pPr>
        <w:pStyle w:val="Normal"/>
        <w:shd w:fill="FFFFFF" w:val="clear"/>
        <w:ind w:left="19" w:right="5" w:firstLine="370"/>
        <w:jc w:val="both"/>
        <w:rPr>
          <w:sz w:val="28"/>
        </w:rPr>
      </w:pPr>
      <w:r>
        <w:rPr>
          <w:i/>
          <w:iCs/>
          <w:sz w:val="22"/>
          <w:szCs w:val="16"/>
        </w:rPr>
        <w:t xml:space="preserve">Большакова Г. </w:t>
      </w:r>
      <w:r>
        <w:rPr>
          <w:sz w:val="22"/>
          <w:szCs w:val="16"/>
        </w:rPr>
        <w:t>США: роль корпораций и государства в подготовке кадров. М.: Наука. 1987. 112 с.</w:t>
      </w:r>
    </w:p>
    <w:p>
      <w:pPr>
        <w:pStyle w:val="Normal"/>
        <w:shd w:fill="FFFFFF" w:val="clear"/>
        <w:ind w:left="5" w:firstLine="384"/>
        <w:jc w:val="both"/>
        <w:rPr>
          <w:sz w:val="28"/>
        </w:rPr>
      </w:pPr>
      <w:r>
        <w:rPr>
          <w:i/>
          <w:iCs/>
          <w:sz w:val="22"/>
          <w:szCs w:val="16"/>
        </w:rPr>
        <w:t xml:space="preserve">Громыко В. </w:t>
      </w:r>
      <w:r>
        <w:rPr>
          <w:sz w:val="22"/>
          <w:szCs w:val="16"/>
        </w:rPr>
        <w:t>План и рынок в воспроизводстве рабочей силы: опыт развитых индустриальных стран. М.: Изд-во ВЗПИ, 1992. 159 с.</w:t>
      </w:r>
    </w:p>
    <w:p>
      <w:pPr>
        <w:pStyle w:val="Normal"/>
        <w:shd w:fill="FFFFFF" w:val="clear"/>
        <w:ind w:firstLine="365"/>
        <w:jc w:val="both"/>
        <w:rPr>
          <w:sz w:val="28"/>
        </w:rPr>
      </w:pPr>
      <w:r>
        <w:rPr>
          <w:i/>
          <w:iCs/>
          <w:sz w:val="22"/>
          <w:szCs w:val="16"/>
        </w:rPr>
        <w:t xml:space="preserve">Дятлов С. </w:t>
      </w:r>
      <w:r>
        <w:rPr>
          <w:sz w:val="22"/>
          <w:szCs w:val="16"/>
        </w:rPr>
        <w:t>Экономика образования в усовиях переходного периода. СПб.: Изд-во СПбУЭФ, 1995. 160 с.</w:t>
      </w:r>
    </w:p>
    <w:p>
      <w:pPr>
        <w:pStyle w:val="Normal"/>
        <w:shd w:fill="FFFFFF" w:val="clear"/>
        <w:ind w:left="389" w:hanging="0"/>
        <w:rPr>
          <w:sz w:val="28"/>
        </w:rPr>
      </w:pPr>
      <w:r>
        <w:rPr>
          <w:i/>
          <w:iCs/>
          <w:sz w:val="22"/>
          <w:szCs w:val="16"/>
        </w:rPr>
        <w:t xml:space="preserve">Кольчугина М. </w:t>
      </w:r>
      <w:r>
        <w:rPr>
          <w:sz w:val="22"/>
          <w:szCs w:val="16"/>
        </w:rPr>
        <w:t>Образование и бизнес // МЭиМО. 1990. № 7. С. 30—40.</w:t>
      </w:r>
    </w:p>
    <w:p>
      <w:pPr>
        <w:pStyle w:val="Normal"/>
        <w:shd w:fill="FFFFFF" w:val="clear"/>
        <w:ind w:right="5" w:firstLine="379"/>
        <w:jc w:val="both"/>
        <w:rPr>
          <w:sz w:val="28"/>
        </w:rPr>
      </w:pPr>
      <w:r>
        <w:rPr>
          <w:i/>
          <w:iCs/>
          <w:sz w:val="22"/>
          <w:szCs w:val="16"/>
        </w:rPr>
        <w:t xml:space="preserve">Костин Л., Зущина Г., Султанова Р. </w:t>
      </w:r>
      <w:r>
        <w:rPr>
          <w:sz w:val="22"/>
          <w:szCs w:val="16"/>
        </w:rPr>
        <w:t xml:space="preserve">Рынок труда и теории занятости. М.: Изд-во Акад. труда и социальных отношений. 1997. Ч. </w:t>
      </w:r>
      <w:r>
        <w:rPr>
          <w:i/>
          <w:iCs/>
          <w:sz w:val="22"/>
          <w:szCs w:val="16"/>
        </w:rPr>
        <w:t xml:space="preserve">2. </w:t>
      </w:r>
      <w:r>
        <w:rPr>
          <w:sz w:val="22"/>
          <w:szCs w:val="16"/>
        </w:rPr>
        <w:t>200 с.</w:t>
      </w:r>
    </w:p>
    <w:p>
      <w:pPr>
        <w:pStyle w:val="Normal"/>
        <w:shd w:fill="FFFFFF" w:val="clear"/>
        <w:ind w:right="5" w:firstLine="389"/>
        <w:jc w:val="both"/>
        <w:rPr/>
      </w:pPr>
      <w:r>
        <w:rPr>
          <w:i/>
          <w:iCs/>
          <w:sz w:val="22"/>
          <w:szCs w:val="16"/>
        </w:rPr>
        <w:t xml:space="preserve">Минервин И. </w:t>
      </w:r>
      <w:r>
        <w:rPr>
          <w:sz w:val="22"/>
          <w:szCs w:val="16"/>
        </w:rPr>
        <w:t>Внутрифирменное обучение кадров специалистов // Экономист. 1993. № 2. С. 82—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kripak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3:26:00Z</dcterms:created>
  <dc:creator>Dmitriy Arzyutov</dc:creator>
  <dc:description/>
  <dc:language>en-US</dc:language>
  <cp:lastModifiedBy>Dmitriy Arzyutov</cp:lastModifiedBy>
  <dcterms:modified xsi:type="dcterms:W3CDTF">2004-06-25T03:39:00Z</dcterms:modified>
  <cp:revision>1</cp:revision>
  <dc:subject/>
  <dc:title/>
</cp:coreProperties>
</file>