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Cs w:val="18"/>
        </w:rPr>
      </w:pPr>
      <w:r>
        <w:rPr>
          <w:i/>
          <w:szCs w:val="18"/>
        </w:rPr>
        <w:t>Курбатова М.В., Скрипак Е.И.</w:t>
      </w:r>
      <w:r>
        <w:rPr>
          <w:szCs w:val="18"/>
        </w:rPr>
        <w:t xml:space="preserve"> «Институциональные ловушки» развития региональной системы производства человеческого капитала. // Местное развитие: теория и практика: материалы международной научно-практической конференции, 4 июня 2002 г., Кемерово. / Отв. ред. Л.Л. Шпак. – Кемерово: Кузбассвузиздат, 2003. – С. 39-44.</w:t>
      </w:r>
    </w:p>
    <w:p>
      <w:pPr>
        <w:pStyle w:val="Normal"/>
        <w:shd w:fill="FFFFFF" w:val="clear"/>
        <w:rPr>
          <w:b/>
          <w:b/>
          <w:szCs w:val="18"/>
        </w:rPr>
      </w:pPr>
      <w:r>
        <w:rPr>
          <w:b/>
          <w:szCs w:val="18"/>
        </w:rPr>
      </w:r>
    </w:p>
    <w:p>
      <w:pPr>
        <w:pStyle w:val="Normal"/>
        <w:shd w:fill="FFFFFF" w:val="clear"/>
        <w:rPr>
          <w:b/>
          <w:b/>
          <w:szCs w:val="18"/>
        </w:rPr>
      </w:pPr>
      <w:r>
        <w:rPr>
          <w:b/>
          <w:szCs w:val="18"/>
        </w:rPr>
        <w:t>39</w:t>
      </w:r>
    </w:p>
    <w:p>
      <w:pPr>
        <w:pStyle w:val="Normal"/>
        <w:shd w:fill="FFFFFF" w:val="clear"/>
        <w:ind w:left="3802" w:hanging="0"/>
        <w:jc w:val="right"/>
        <w:rPr>
          <w:b/>
          <w:b/>
          <w:szCs w:val="18"/>
        </w:rPr>
      </w:pPr>
      <w:r>
        <w:rPr>
          <w:b/>
          <w:szCs w:val="18"/>
        </w:rPr>
      </w:r>
    </w:p>
    <w:p>
      <w:pPr>
        <w:pStyle w:val="Normal"/>
        <w:shd w:fill="FFFFFF" w:val="clear"/>
        <w:ind w:left="3802" w:hanging="0"/>
        <w:jc w:val="right"/>
        <w:rPr/>
      </w:pPr>
      <w:r>
        <w:rPr>
          <w:szCs w:val="18"/>
        </w:rPr>
        <w:t>М.В. Курбатова, Е.И. Скрипак,</w:t>
      </w:r>
    </w:p>
    <w:p>
      <w:pPr>
        <w:pStyle w:val="Normal"/>
        <w:shd w:fill="FFFFFF" w:val="clear"/>
        <w:ind w:left="3802" w:hanging="0"/>
        <w:jc w:val="right"/>
        <w:rPr>
          <w:sz w:val="22"/>
        </w:rPr>
      </w:pPr>
      <w:r>
        <w:rPr>
          <w:bCs/>
          <w:szCs w:val="18"/>
        </w:rPr>
        <w:t>Кемерово</w:t>
      </w:r>
    </w:p>
    <w:p>
      <w:pPr>
        <w:pStyle w:val="Normal"/>
        <w:shd w:fill="FFFFFF" w:val="clear"/>
        <w:ind w:left="1013" w:right="403" w:hanging="317"/>
        <w:rPr>
          <w:b/>
          <w:b/>
          <w:bCs/>
          <w:sz w:val="22"/>
          <w:szCs w:val="18"/>
        </w:rPr>
      </w:pPr>
      <w:r>
        <w:rPr>
          <w:b/>
          <w:bCs/>
          <w:sz w:val="22"/>
          <w:szCs w:val="18"/>
        </w:rPr>
      </w:r>
    </w:p>
    <w:p>
      <w:pPr>
        <w:pStyle w:val="Normal"/>
        <w:shd w:fill="FFFFFF" w:val="clear"/>
        <w:ind w:right="2" w:hanging="0"/>
        <w:jc w:val="center"/>
        <w:rPr>
          <w:sz w:val="22"/>
        </w:rPr>
      </w:pPr>
      <w:r>
        <w:rPr>
          <w:b/>
          <w:bCs/>
          <w:szCs w:val="18"/>
        </w:rPr>
        <w:t>«ИНСТИТУЦИОНАЛЬНЫЕ ЛОВУШКИ» РАЗВИТИЯ РЕГИОНАЛЬНОЙ СИСТЕМЫ ПРОИЗВОДСТВА ЧЕЛОВЕЧЕСКОГО КАПИТАЛА</w:t>
      </w:r>
      <w:r>
        <w:rPr>
          <w:rStyle w:val="FootnoteCharacters"/>
          <w:rStyle w:val="FootnoteAnchor"/>
          <w:b/>
          <w:bCs/>
          <w:szCs w:val="18"/>
        </w:rPr>
        <w:footnoteReference w:id="2"/>
      </w:r>
    </w:p>
    <w:p>
      <w:pPr>
        <w:pStyle w:val="Normal"/>
        <w:shd w:fill="FFFFFF" w:val="clear"/>
        <w:ind w:left="139" w:right="10" w:firstLine="374"/>
        <w:jc w:val="both"/>
        <w:rPr>
          <w:sz w:val="22"/>
        </w:rPr>
      </w:pPr>
      <w:r>
        <w:rPr>
          <w:sz w:val="22"/>
        </w:rPr>
      </w:r>
    </w:p>
    <w:p>
      <w:pPr>
        <w:pStyle w:val="Normal"/>
        <w:shd w:fill="FFFFFF" w:val="clear"/>
        <w:ind w:left="139" w:right="10" w:firstLine="374"/>
        <w:jc w:val="both"/>
        <w:rPr>
          <w:sz w:val="22"/>
        </w:rPr>
      </w:pPr>
      <w:r>
        <w:rPr>
          <w:sz w:val="22"/>
        </w:rPr>
        <w:t>Одной из важнейших проблем местного развития в условиях современной информатизации и глобализации экономики является производство и накопление человеческого капитала, составляющего основу конкурентоспособности региона в привлечении инвестиций.</w:t>
      </w:r>
    </w:p>
    <w:p>
      <w:pPr>
        <w:pStyle w:val="Normal"/>
        <w:shd w:fill="FFFFFF" w:val="clear"/>
        <w:ind w:left="139" w:right="10" w:firstLine="374"/>
        <w:jc w:val="both"/>
        <w:rPr/>
      </w:pPr>
      <w:r>
        <w:rPr>
          <w:sz w:val="22"/>
        </w:rPr>
        <w:t>Современный период социально-экономического развития российской экономики характеризуется осуществлением хозяйствующими субъектами институционального выбора, в ходе которого они пытаются снизить для себя не только трансакционные издержки взаимодействия, но и издержки постсоциалистической трансформации. Итогом данного выбора становится ситуация институционального равновесия, то есть установления новых рамок экономической деятельности, для изменения которых нет достаточных стимулов ни у одной из сторон данного взаимодействия. Качество формирующейся институциональной системы при этом зависит от действующих условий выбора. Возникает вероятность попа- Дания в «институциональную ловушку», то есть 8 институциональное равновесие, характе-</w:t>
      </w:r>
      <w:r>
        <w:rPr>
          <w:sz w:val="22"/>
          <w:lang w:val="en-US"/>
        </w:rPr>
        <w:t xml:space="preserve"> </w:t>
      </w:r>
      <w:r>
        <w:rPr>
          <w:sz w:val="22"/>
        </w:rPr>
        <w:t>ризующееся закреплением неэффективных норм поведения и неэффективного взаимодей- ствия хозяйствующих субъектов при высоких трансакционных издержках. Основные механизмы такого институционального развития освещены в работах Д. Норта и В. М. Пол-</w:t>
      </w:r>
    </w:p>
    <w:p>
      <w:pPr>
        <w:pStyle w:val="Normal"/>
        <w:shd w:fill="FFFFFF" w:val="clear"/>
        <w:ind w:right="29" w:hanging="0"/>
        <w:rPr>
          <w:sz w:val="22"/>
        </w:rPr>
      </w:pPr>
      <w:r>
        <w:rPr>
          <w:sz w:val="22"/>
        </w:rPr>
      </w:r>
    </w:p>
    <w:p>
      <w:pPr>
        <w:pStyle w:val="Normal"/>
        <w:shd w:fill="FFFFFF" w:val="clear"/>
        <w:ind w:right="29" w:hanging="0"/>
        <w:rPr>
          <w:b/>
          <w:b/>
          <w:sz w:val="22"/>
        </w:rPr>
      </w:pPr>
      <w:r>
        <w:rPr>
          <w:b/>
          <w:sz w:val="22"/>
        </w:rPr>
        <w:t>40</w:t>
      </w:r>
    </w:p>
    <w:p>
      <w:pPr>
        <w:pStyle w:val="Normal"/>
        <w:shd w:fill="FFFFFF" w:val="clear"/>
        <w:ind w:right="29" w:hanging="0"/>
        <w:rPr>
          <w:b/>
          <w:b/>
          <w:sz w:val="22"/>
        </w:rPr>
      </w:pPr>
      <w:r>
        <w:rPr>
          <w:b/>
          <w:sz w:val="22"/>
        </w:rPr>
      </w:r>
    </w:p>
    <w:p>
      <w:pPr>
        <w:pStyle w:val="Normal"/>
        <w:shd w:fill="FFFFFF" w:val="clear"/>
        <w:ind w:left="19" w:right="14" w:hanging="0"/>
        <w:jc w:val="both"/>
        <w:rPr>
          <w:sz w:val="22"/>
        </w:rPr>
      </w:pPr>
      <w:r>
        <w:rPr>
          <w:sz w:val="22"/>
        </w:rPr>
        <w:t>теровича. В исследовании, результаты которого представлены в данной статье, делается попытка применения теории институционального выбора и «институциональных ловушек» к анализу системы производства человеческого капитала.</w:t>
      </w:r>
    </w:p>
    <w:p>
      <w:pPr>
        <w:pStyle w:val="Normal"/>
        <w:shd w:fill="FFFFFF" w:val="clear"/>
        <w:ind w:right="5" w:firstLine="398"/>
        <w:jc w:val="both"/>
        <w:rPr/>
      </w:pPr>
      <w:r>
        <w:rPr>
          <w:sz w:val="22"/>
        </w:rPr>
        <w:t>Основными субъектами производства человеческого капитала, совершающими институциональный выбор в период постсоциалистической трансформации, являются домохозяйства, государство и образовательные учреждения. Домохозяйства превращаются в самостоятельных независимых субъектов, инвестирующих в производство человеческого капитала в интересах улучшения собственного положения на рынке труда в долговременном периоде. В 1990-х гг. в России образование постепенно стало превращаться для домохозяйств в объект инвестиций. Произошел переход от системы гарантированного государством образования и предоставления рабочего места к системе добровольного инвестирования (денежного и неденежного, в виде упущенных выгод) и свободы последующего выбора места приложения труда. Как показывают результаты социологических исследований, несмотря на то что большинство кузбассовцев негативно относится к отказу от принципа бесплатности образования и к необходимости платить за него, 60 % домохозяйств, где планируется получение профессионального образования, все-таки готовы платить за него</w:t>
      </w:r>
      <w:r>
        <w:rPr>
          <w:rStyle w:val="FootnoteCharacters"/>
          <w:rStyle w:val="FootnoteAnchor"/>
          <w:sz w:val="22"/>
        </w:rPr>
        <w:footnoteReference w:id="3"/>
      </w:r>
      <w:r>
        <w:rPr>
          <w:sz w:val="22"/>
        </w:rPr>
        <w:t>. В целом начался процесс институционального оформления инвестиций домохозяйств в образование. Этот процесс имеет значение для установления механизмов эффективного использования ресурсов в системе образования и обеспечения соответствия формирующегося в ней предложения труда спросу, существующему на рынке труда.</w:t>
      </w:r>
    </w:p>
    <w:p>
      <w:pPr>
        <w:pStyle w:val="Normal"/>
        <w:shd w:fill="FFFFFF" w:val="clear"/>
        <w:ind w:left="5" w:right="5" w:firstLine="408"/>
        <w:jc w:val="both"/>
        <w:rPr/>
      </w:pPr>
      <w:r>
        <w:rPr>
          <w:sz w:val="22"/>
        </w:rPr>
        <w:t>Происходит изменение роли государства как основного субъекта инвестиций в образование. Вследствие стихийного пересмотра социального контракта, меняется соотношение инвестиций в производство человеческого капитала со стороны домохозяйств, фирм и государства, причем доля последнего, по сравнению с уровнем, характерным для советского периода развития, сокращается</w:t>
      </w:r>
      <w:r>
        <w:rPr>
          <w:rStyle w:val="FootnoteCharacters"/>
          <w:rStyle w:val="FootnoteAnchor"/>
          <w:sz w:val="22"/>
        </w:rPr>
        <w:footnoteReference w:id="4"/>
      </w:r>
      <w:r>
        <w:rPr>
          <w:sz w:val="22"/>
        </w:rPr>
        <w:t>. Кроме того, идет процесс выстраивания агентской цепочки в определении параметров и финансировании образования между центральным правительством, региональными и местными органами власти. На каждом из уровней формируется особый социальный контракт с населением, учитывающий местные условия производства и накопления человеческого капитала и определяющий условия получения и основные параметры образования. Это должно обеспечить создание специфических экономических ресурсов региона, повышающих его конкурентоспособность.</w:t>
      </w:r>
    </w:p>
    <w:p>
      <w:pPr>
        <w:pStyle w:val="Normal"/>
        <w:shd w:fill="FFFFFF" w:val="clear"/>
        <w:ind w:left="10" w:hanging="0"/>
        <w:rPr>
          <w:sz w:val="18"/>
          <w:szCs w:val="16"/>
        </w:rPr>
      </w:pPr>
      <w:r>
        <w:rPr>
          <w:sz w:val="18"/>
          <w:szCs w:val="16"/>
        </w:rPr>
      </w:r>
    </w:p>
    <w:p>
      <w:pPr>
        <w:pStyle w:val="Normal"/>
        <w:shd w:fill="FFFFFF" w:val="clear"/>
        <w:ind w:left="10" w:hanging="0"/>
        <w:rPr>
          <w:b/>
          <w:b/>
          <w:sz w:val="22"/>
        </w:rPr>
      </w:pPr>
      <w:r>
        <w:rPr>
          <w:b/>
          <w:sz w:val="22"/>
        </w:rPr>
        <w:t>41</w:t>
      </w:r>
    </w:p>
    <w:p>
      <w:pPr>
        <w:pStyle w:val="Normal"/>
        <w:shd w:fill="FFFFFF" w:val="clear"/>
        <w:ind w:left="10" w:hanging="0"/>
        <w:rPr>
          <w:b/>
          <w:b/>
          <w:sz w:val="18"/>
          <w:szCs w:val="16"/>
        </w:rPr>
      </w:pPr>
      <w:r>
        <w:rPr>
          <w:b/>
          <w:sz w:val="18"/>
          <w:szCs w:val="16"/>
        </w:rPr>
      </w:r>
    </w:p>
    <w:p>
      <w:pPr>
        <w:pStyle w:val="Normal"/>
        <w:shd w:fill="FFFFFF" w:val="clear"/>
        <w:ind w:left="10" w:firstLine="365"/>
        <w:jc w:val="both"/>
        <w:rPr/>
      </w:pPr>
      <w:r>
        <w:rPr>
          <w:sz w:val="22"/>
        </w:rPr>
        <w:t>Таким образом, при переходе к рыночной экономике, предполагающем построение новой модели отношений по поводу производства человеческого капитала, должна сформироваться децентрализованная система образования. Центральное правительство при этом должно создать единое образовательное пространство. Через введение образовательных стандартов, формальных институтов контроля деятельности образовательных учреждений (лицензирование, аккредитация, аттестация) оно должно определить стратегию развития образования. Через субсидии и дотации государство должно обеспечить реализацию принципа равенства и доступности образования. Ответственность за функционирование и финансирование системы общего среднего образования и за соответствие профессионального образования потребностям развития региона должна перейти к региональным и местным органам власти. Это позволит на местах, учитывая специфику региона, прогнозировать потребность в образовательных услугах, а также учитывать интересы в сфере образования различных социальных слоев населения. Однако в современных условиях, при незавершенности реформы межбюджетных отношений и процесса пересмотра социального контракта в отношении распределения издержек образования, происходит стихийный сброс человеческого капитала, производство которого существенно недофинансируется. Это сдерживает процесс децентрализации образования и его приспособления к потребностям местного развития.</w:t>
      </w:r>
    </w:p>
    <w:p>
      <w:pPr>
        <w:pStyle w:val="Normal"/>
        <w:shd w:fill="FFFFFF" w:val="clear"/>
        <w:ind w:right="10" w:firstLine="384"/>
        <w:jc w:val="both"/>
        <w:rPr/>
      </w:pPr>
      <w:r>
        <w:rPr>
          <w:sz w:val="22"/>
        </w:rPr>
        <w:t>Образовательные учреждения в ходе постсоциалистической трансформации формируются как особые субъекты производства образовательных услуг, с одной стороны, включенные в процесс производства национальной рабочей силы и ориентированные на запросы меняющегося рынка труда, а с другой стороны, направленные на удовлетворение спроса домохозяйств на образовательные услуги. При этом если в стабильных условиях рыночной экономики спрос домохозяйств на образовательные услуги в значительной степени определяется сигналами, поступающими с рынка труда тенденциями в изменении соотношения заработной платы и других условий занятости лиц с разным уровнем образования и разных профессий, то в переходной экономике, характеризующейся неустойчивостью рынка труда и высокой неопределенностью направлений развития, существует значительный разрыв между рынком труда и спросом населения на образовательные услуги.</w:t>
      </w:r>
    </w:p>
    <w:p>
      <w:pPr>
        <w:pStyle w:val="Normal"/>
        <w:shd w:fill="FFFFFF" w:val="clear"/>
        <w:ind w:right="14" w:firstLine="389"/>
        <w:jc w:val="both"/>
        <w:rPr/>
      </w:pPr>
      <w:r>
        <w:rPr>
          <w:sz w:val="22"/>
        </w:rPr>
        <w:t>Более значимыми, по сравнению с долговременной тенденцией спроса на труд, факторами, которые определяют поведение домохозяйств в выборе объемов и направлений инвестирования в образование, становятся: текущая конъюнктура, соображения престижа, ориентация на выживание, проявляющаяся в стремлении занять любое учебное место (в интересах выигрыша во времени, оттягивания выхода на рынок труда, уклонения от армии и т. п.). Это ставит образовательные учреждения в ситуацию выбора между различными ориентирами своей деятельности: либо на долговременные интересы формирования адекватной запросам экономического развития национальной рабочей силы; либо на текущие запросы населения, ориентация на которые позволяет получить дополнительные источники финансирования. Возникающие при этом диспропорции рынка труда становятся одной из наиболее существенных проблем местного развития.</w:t>
      </w:r>
    </w:p>
    <w:p>
      <w:pPr>
        <w:pStyle w:val="Normal"/>
        <w:shd w:fill="FFFFFF" w:val="clear"/>
        <w:jc w:val="both"/>
        <w:rPr>
          <w:sz w:val="22"/>
        </w:rPr>
      </w:pPr>
      <w:r>
        <w:rPr>
          <w:sz w:val="22"/>
        </w:rPr>
      </w:r>
    </w:p>
    <w:p>
      <w:pPr>
        <w:pStyle w:val="Normal"/>
        <w:shd w:fill="FFFFFF" w:val="clear"/>
        <w:jc w:val="both"/>
        <w:rPr>
          <w:b/>
          <w:b/>
          <w:sz w:val="22"/>
        </w:rPr>
      </w:pPr>
      <w:r>
        <w:rPr>
          <w:b/>
          <w:sz w:val="22"/>
        </w:rPr>
        <w:t>42</w:t>
      </w:r>
    </w:p>
    <w:p>
      <w:pPr>
        <w:pStyle w:val="Normal"/>
        <w:shd w:fill="FFFFFF" w:val="clear"/>
        <w:ind w:left="24" w:firstLine="408"/>
        <w:jc w:val="both"/>
        <w:rPr>
          <w:b/>
          <w:b/>
          <w:sz w:val="22"/>
        </w:rPr>
      </w:pPr>
      <w:r>
        <w:rPr>
          <w:b/>
          <w:sz w:val="22"/>
        </w:rPr>
      </w:r>
    </w:p>
    <w:p>
      <w:pPr>
        <w:pStyle w:val="Normal"/>
        <w:shd w:fill="FFFFFF" w:val="clear"/>
        <w:ind w:left="24" w:firstLine="408"/>
        <w:jc w:val="both"/>
        <w:rPr>
          <w:sz w:val="22"/>
        </w:rPr>
      </w:pPr>
      <w:r>
        <w:rPr>
          <w:sz w:val="22"/>
        </w:rPr>
        <w:t>В настоящее время определяется будущий институциональный статус образовательных учреждений. Существует ясность в том, что учреждения общего образования сохраняют свой статус агентов государства в производстве образовательных услуг. Исключение составляют частные школы, являющиеся самостоятельными рыночными субъектами, но действующими в достаточно жестких рамках государственного образовательного стандарта.</w:t>
      </w:r>
    </w:p>
    <w:p>
      <w:pPr>
        <w:pStyle w:val="Normal"/>
        <w:shd w:fill="FFFFFF" w:val="clear"/>
        <w:ind w:left="14" w:right="14" w:firstLine="413"/>
        <w:jc w:val="both"/>
        <w:rPr>
          <w:sz w:val="22"/>
        </w:rPr>
      </w:pPr>
      <w:r>
        <w:rPr>
          <w:sz w:val="22"/>
        </w:rPr>
        <w:t>Государственные образовательные учреждения профессионального образования находятся в ситуации существенной трансформации своего статуса как субъекта производства образовательных услуг. Все больше в их поведении и механизмах функционирования проявляются черты рыночного субъекта, ориентирующегося на сигналы рынка образовательных услуг, основывающего свою образовательную деятельность на решениях, сопоставляющих денежные выгоды и издержки. При этом они не хотели бы потерять и выгод стабильного, хотя и небольшого, государственного финансирования, заинтересованы в сохранении статуса агента государства в производстве услуг профессионального образования. Такое раздвоение интересов и моделей поведения ведет к конституированию учреждений профессионального образования как рыночных по содержанию деятельности, но квазигосударственных по форме.</w:t>
      </w:r>
    </w:p>
    <w:p>
      <w:pPr>
        <w:pStyle w:val="Normal"/>
        <w:shd w:fill="FFFFFF" w:val="clear"/>
        <w:ind w:right="34" w:firstLine="408"/>
        <w:jc w:val="both"/>
        <w:rPr/>
      </w:pPr>
      <w:r>
        <w:rPr>
          <w:sz w:val="22"/>
        </w:rPr>
        <w:t>Неизбежным результатом такого раздвоения является разрыв с потребностями долговременного развития российской экономики в целом и региональной экономики в том числе, а также снижение качества образовательных программ и их выполнения. Не будучи связанными с региональным бизнесом и долговременными тенденциями развития рынка труда, с одной стороны, и агентским соглашением с государством</w:t>
      </w:r>
      <w:r>
        <w:rPr>
          <w:rStyle w:val="FootnoteCharacters"/>
          <w:rStyle w:val="FootnoteAnchor"/>
          <w:sz w:val="22"/>
        </w:rPr>
        <w:footnoteReference w:id="5"/>
      </w:r>
      <w:r>
        <w:rPr>
          <w:sz w:val="22"/>
        </w:rPr>
        <w:t>, с другой, образовательные учреждения направляют свою деятельность на получение максимально возможного текущего конъюнктурного дохода, не обусловленного развитием собственной образовательной деятельности. Ярким примером этого стало расширение платного набора по наиболее престижным специальностям. Так, в Кузбассе профессионально-техническое училище (ПТУ) предлагает на платной основе образовательные услуги по подготовке следующих специалистов: бухгалтера, официанта-бармена, продавца, рекламного агента, водителя-предпринимателя, владельца малого бизнеса. Среднеспециальные учебные заведения (ссузы) предлагают платные образовательные услуги по подготовке менеджеров, экономистов, юристов, финансистов. Развитие новых технологий отразилось в предложении на платной основе специальностей, связанных с персональными компьютерами (ПК), например, готовят бухгалтеров со знанием ПК (ПТУ), пользователей ЭВМ со знанием бухгалтерии и делопроизводства, техников-программистов (ссузы). Прослеживается тенденция увеличения перечня специальностей, обучение которым ведется на коммерческой основе, и</w:t>
      </w:r>
    </w:p>
    <w:p>
      <w:pPr>
        <w:pStyle w:val="Normal"/>
        <w:shd w:fill="FFFFFF" w:val="clear"/>
        <w:ind w:right="5" w:hanging="0"/>
        <w:jc w:val="both"/>
        <w:rPr>
          <w:sz w:val="22"/>
        </w:rPr>
      </w:pPr>
      <w:r>
        <w:rPr>
          <w:sz w:val="22"/>
        </w:rPr>
      </w:r>
    </w:p>
    <w:p>
      <w:pPr>
        <w:pStyle w:val="Normal"/>
        <w:shd w:fill="FFFFFF" w:val="clear"/>
        <w:ind w:right="5" w:hanging="0"/>
        <w:jc w:val="both"/>
        <w:rPr>
          <w:b/>
          <w:b/>
          <w:sz w:val="22"/>
        </w:rPr>
      </w:pPr>
      <w:r>
        <w:rPr>
          <w:b/>
          <w:sz w:val="22"/>
        </w:rPr>
        <w:t>43</w:t>
      </w:r>
    </w:p>
    <w:p>
      <w:pPr>
        <w:pStyle w:val="Normal"/>
        <w:shd w:fill="FFFFFF" w:val="clear"/>
        <w:ind w:right="5" w:hanging="0"/>
        <w:jc w:val="both"/>
        <w:rPr>
          <w:b/>
          <w:b/>
          <w:sz w:val="22"/>
        </w:rPr>
      </w:pPr>
      <w:r>
        <w:rPr>
          <w:b/>
          <w:sz w:val="22"/>
        </w:rPr>
      </w:r>
    </w:p>
    <w:p>
      <w:pPr>
        <w:pStyle w:val="Normal"/>
        <w:shd w:fill="FFFFFF" w:val="clear"/>
        <w:ind w:right="5" w:hanging="0"/>
        <w:jc w:val="both"/>
        <w:rPr/>
      </w:pPr>
      <w:r>
        <w:rPr>
          <w:sz w:val="22"/>
        </w:rPr>
        <w:t>количества учреждений, их предлагающих. Если в 1997 г. 27 % ПТУ и 76 % ссузов Кузбасса имели платные отделения, то в 2000 г. эти показатели были соответственно 34 и 75 %, а в 9001 г - 60 и 84 %. Далеко продвинулось развитие системы платных образовательных услуг</w:t>
      </w:r>
      <w:r>
        <w:rPr>
          <w:sz w:val="22"/>
          <w:lang w:val="en-US"/>
        </w:rPr>
        <w:t xml:space="preserve"> </w:t>
      </w:r>
      <w:r>
        <w:rPr>
          <w:sz w:val="22"/>
        </w:rPr>
        <w:t>предоставляемых вузами области. Наиболее доходными для вузов являются юриспруденция, экономика, психология и т. п. Все это иллюстрирует выбор образовательными учреждениями, сделанный в пользу стратегии поведения, заключающийся в расширении доли платности образовательных услуг и ориентации на текущую конъюнктуру рынка образовательных услуг.</w:t>
      </w:r>
    </w:p>
    <w:p>
      <w:pPr>
        <w:pStyle w:val="Normal"/>
        <w:shd w:fill="FFFFFF" w:val="clear"/>
        <w:ind w:left="10" w:firstLine="379"/>
        <w:jc w:val="both"/>
        <w:rPr>
          <w:sz w:val="22"/>
        </w:rPr>
      </w:pPr>
      <w:r>
        <w:rPr>
          <w:sz w:val="22"/>
        </w:rPr>
        <w:t>К настоящему времени сложились некоторые новые формы институционального взаимодействия в системе производства человеческого капитала, обслуживающие ее выживание, но не обеспечивающие условий для долговременного развития. Во-первых, сформировались каналы поступления финансовых ресурсов домохозяйств в образование: репетиторство, взятки при поступлении и в процессе учебы, обучение на контрактной основе. Первые два канала являются частными и не дают ресурсов для развития системы образования. Третий канал также вряд ли можно признать эффективным. Обычно контрактное обучение ведется по наиболее престижным направлениям, слабо обеспеченным кадрами и учебно-методическими ресурсами. Плата за обучение становится, с одной стороны, рентным доходом небольшого числа преподавателей определенных дисциплин, спрос на которые резко вырос, а с другой стороны, ресурсом выживания образовательного учреждения, восполняющего таким образом государственное недофинансирование. Новая система взаимоотношений домохозяйств, учреждений профессионального образования и потребителей рабочей силы (бизнеса и государства) при этом не возникает, стимулы для развития образовательной деятельности не формируются.</w:t>
      </w:r>
    </w:p>
    <w:p>
      <w:pPr>
        <w:pStyle w:val="Normal"/>
        <w:shd w:fill="FFFFFF" w:val="clear"/>
        <w:ind w:left="19" w:right="10" w:firstLine="370"/>
        <w:jc w:val="both"/>
        <w:rPr/>
      </w:pPr>
      <w:r>
        <w:rPr>
          <w:sz w:val="22"/>
        </w:rPr>
        <w:t>Однако появляются группы лиц, заинтересованных в сохранении подобной системы финансирования образования и лоббистские структуры, противодействующие соответствующим реформам, легализующим фактически произошедший отказ от принципа бесплатности образования. Для домохозяйств, в целом неудовлетворенных установившейся системой, экономическая реформа образования, хотя и выгодная в долговременном периоде, создает ситуацию неопределенности. Исчезают привычные способы поступления в учебные заведения и финансирования процесса обучения. Кроме того, институциональному закреплению неэффективных способов привлечения финансовых ресурсов населения в образование способствует неразвитость финансового рынка, отсутствие механизмов распределения во времени затрат домохозяйств на производство человеческого капитала</w:t>
      </w:r>
      <w:r>
        <w:rPr>
          <w:rStyle w:val="FootnoteCharacters"/>
          <w:rStyle w:val="FootnoteAnchor"/>
          <w:sz w:val="22"/>
        </w:rPr>
        <w:footnoteReference w:id="6"/>
      </w:r>
      <w:r>
        <w:rPr>
          <w:sz w:val="22"/>
        </w:rPr>
        <w:t>.</w:t>
      </w:r>
    </w:p>
    <w:p>
      <w:pPr>
        <w:pStyle w:val="Normal"/>
        <w:shd w:fill="FFFFFF" w:val="clear"/>
        <w:ind w:left="24" w:right="19" w:firstLine="379"/>
        <w:jc w:val="both"/>
        <w:rPr>
          <w:sz w:val="22"/>
        </w:rPr>
      </w:pPr>
      <w:r>
        <w:rPr>
          <w:sz w:val="22"/>
        </w:rPr>
        <w:t>Вторая ситуация, которая может быть охарактеризована как формирующаяся «институциональная ловушка», связана с тем, что учебные заведения выбрасывают на рынок тру-</w:t>
      </w:r>
    </w:p>
    <w:p>
      <w:pPr>
        <w:pStyle w:val="Normal"/>
        <w:shd w:fill="FFFFFF" w:val="clear"/>
        <w:ind w:left="19" w:hanging="0"/>
        <w:jc w:val="both"/>
        <w:rPr>
          <w:sz w:val="22"/>
        </w:rPr>
      </w:pPr>
      <w:r>
        <w:rPr>
          <w:sz w:val="22"/>
        </w:rPr>
      </w:r>
    </w:p>
    <w:p>
      <w:pPr>
        <w:pStyle w:val="Normal"/>
        <w:shd w:fill="FFFFFF" w:val="clear"/>
        <w:ind w:left="19" w:hanging="0"/>
        <w:jc w:val="both"/>
        <w:rPr>
          <w:b/>
          <w:b/>
          <w:sz w:val="22"/>
        </w:rPr>
      </w:pPr>
      <w:r>
        <w:rPr>
          <w:b/>
          <w:sz w:val="22"/>
        </w:rPr>
        <w:t>44</w:t>
      </w:r>
    </w:p>
    <w:p>
      <w:pPr>
        <w:pStyle w:val="Normal"/>
        <w:shd w:fill="FFFFFF" w:val="clear"/>
        <w:ind w:left="19" w:hanging="0"/>
        <w:jc w:val="both"/>
        <w:rPr>
          <w:b/>
          <w:b/>
          <w:sz w:val="22"/>
        </w:rPr>
      </w:pPr>
      <w:r>
        <w:rPr>
          <w:b/>
          <w:sz w:val="22"/>
        </w:rPr>
      </w:r>
    </w:p>
    <w:p>
      <w:pPr>
        <w:pStyle w:val="Normal"/>
        <w:shd w:fill="FFFFFF" w:val="clear"/>
        <w:ind w:left="19" w:hanging="0"/>
        <w:jc w:val="both"/>
        <w:rPr>
          <w:sz w:val="22"/>
        </w:rPr>
      </w:pPr>
      <w:r>
        <w:rPr>
          <w:sz w:val="22"/>
        </w:rPr>
        <w:t>да большие объемы рабочей силы, подготовленной под воздействием конъюнктурного фактора, действовавшего в прошлом. При этом обостряется дефицит квалифицированных кадров по недооцененным домохозяйствами специальностям. Особенно остро эта проблема проявилась после начала экономического роста в 1999-2001 гг. На наш взгляд, это не является временной проблемой ошибки прогнозирования. Дело в том, что существующая институциональная организация деятельности образовательных учреждений оторвала ее от потребностей местного развития, текущего и долговременного спроса на человеческий капитал, предъявляемого работодателями. При этом неопределенность институционального статуса образовательных учреждений становится взаимовыгодной и закрепляется: государство таким образом находит обоснование недофинансирования образовательных учреждений. Эти учреждения, в свою очередь, извлекают дополнительные выгоды, не связывая свою деятельность с проблемами социально-экономического развития. В настоящее время существует опасность институционального закрепления подобного отрыва формирующейся системы производства человеческого капитала от развития общероссийского и регионального рынка труда.</w:t>
      </w:r>
    </w:p>
    <w:p>
      <w:pPr>
        <w:pStyle w:val="Normal"/>
        <w:shd w:fill="FFFFFF" w:val="clear"/>
        <w:ind w:firstLine="394"/>
        <w:jc w:val="both"/>
        <w:rPr>
          <w:sz w:val="22"/>
        </w:rPr>
      </w:pPr>
      <w:r>
        <w:rPr>
          <w:sz w:val="22"/>
        </w:rPr>
        <w:t>Закрепление подобных неэффективных институциональных структур производства человеческого капитала имеет негативные последствия для регионального развития. Оно сопровождается усилением социальной напряженности и нарастанием диспропорций на региональном рынке труда. Вывод системы производства человеческого капитала из уже определившихся «институциональных ловушек» имеет два направления. Первое - более четкое определение на общегосударственном уровне распределения функций по финансированию образования между государством, населением, бизнесом, а также между уровнями государственной власти: федеральной, региональной, местной. При этом параметры данного социального контракта определят и институциональный статус образовательного учреждения, пределы нарастания в его деятельности элементов рыночной ориентации. Второе - более тесная увязка образования с нуждами местного развития, осуществляемая на основе активной региональной образовательной политики, ориентированной на развитие человеческого капитала региона как основы повышения его конкурентоспособност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а выполнена при содействии Российского гуманитарного научного фонда. Грант № 02-02-00201а «Институциональные ловушки» российского рынка труда.</w:t>
      </w:r>
    </w:p>
  </w:footnote>
  <w:footnote w:id="3">
    <w:p>
      <w:pPr>
        <w:pStyle w:val="Normal"/>
        <w:shd w:fill="FFFFFF" w:val="clear"/>
        <w:ind w:left="14" w:right="10" w:hanging="0"/>
        <w:jc w:val="both"/>
        <w:rPr/>
      </w:pPr>
      <w:r>
        <w:rPr>
          <w:rStyle w:val="FootnoteCharacters"/>
        </w:rPr>
        <w:footnoteRef/>
      </w:r>
      <w:r>
        <w:rPr/>
        <w:t xml:space="preserve"> </w:t>
      </w:r>
      <w:r>
        <w:rPr>
          <w:i/>
          <w:iCs/>
        </w:rPr>
        <w:t>Морозова Е.</w:t>
      </w:r>
      <w:r>
        <w:rPr>
          <w:i/>
        </w:rPr>
        <w:t xml:space="preserve">А, </w:t>
      </w:r>
      <w:r>
        <w:rPr>
          <w:i/>
          <w:iCs/>
        </w:rPr>
        <w:t xml:space="preserve">Бепьчик Т.А </w:t>
      </w:r>
      <w:r>
        <w:rPr/>
        <w:t>Привлечение средств из различных источников для получения профессионального образования (методология и перспективы). - Кемерово, 2002. - С. 10.</w:t>
      </w:r>
    </w:p>
  </w:footnote>
  <w:footnote w:id="4">
    <w:p>
      <w:pPr>
        <w:pStyle w:val="Normal"/>
        <w:shd w:fill="FFFFFF" w:val="clear"/>
        <w:ind w:left="5" w:hanging="0"/>
        <w:jc w:val="both"/>
        <w:rPr/>
      </w:pPr>
      <w:r>
        <w:rPr>
          <w:rStyle w:val="FootnoteCharacters"/>
        </w:rPr>
        <w:footnoteRef/>
      </w:r>
      <w:r>
        <w:rPr/>
        <w:t xml:space="preserve"> </w:t>
      </w:r>
      <w:r>
        <w:rPr/>
        <w:t>Роль государства в финансировании образования, на наш взгляд, определяется характером образовательных услуг и соотношением выгод от формирующегося человеческого капитала, получаемых обществом, фирмами и домохозяйствами. Эта позиция соответствует теории человеческого капитала Г. Веккера. Однако мы считаем необходимым при определении соотношения затрат на производство человеческого капитала учитывать не только денежные выгоды и издержки, но и выгоды и издержки развития институциональной среды в ходе накопления в обществе человеческого капитала. Это существенно повышает роль государства и фирм в финансировании образования по сравнению с частным инвестированием домохозяйств.</w:t>
      </w:r>
    </w:p>
  </w:footnote>
  <w:footnote w:id="5">
    <w:p>
      <w:pPr>
        <w:pStyle w:val="Footnote"/>
        <w:jc w:val="both"/>
        <w:rPr/>
      </w:pPr>
      <w:r>
        <w:rPr>
          <w:rStyle w:val="FootnoteCharacters"/>
        </w:rPr>
        <w:footnoteRef/>
      </w:r>
      <w:r>
        <w:rPr/>
        <w:t xml:space="preserve"> </w:t>
      </w:r>
      <w:r>
        <w:rPr/>
        <w:t>Взаимоотношения института государства с государственными образовательными учреждениями в течение 1990-х годов вряд ли можно считать урегулированными. Государство, по .форме сохраняя с образовательными учреждениями отношения типа заказчик-исполнитель, фактически сбросило с себя обязательства по полному возмещению затрат на выполнение государственных программ. Выживание системы профессиональной образования при некотором, но не очень значительном снижении качества, шло за счет внутренних ресурс* образовательных учреждений и его работников. Временный характер такого положения очевиден, что делает</w:t>
      </w:r>
      <w:r>
        <w:rPr>
          <w:vertAlign w:val="superscript"/>
        </w:rPr>
        <w:t xml:space="preserve"> </w:t>
      </w:r>
      <w:r>
        <w:rPr/>
        <w:t>весьма актуальным пересмотр основного принципа взаимоотношений между государством и государственным</w:t>
      </w:r>
      <w:r>
        <w:rPr>
          <w:vertAlign w:val="superscript"/>
        </w:rPr>
        <w:t xml:space="preserve"> </w:t>
      </w:r>
      <w:r>
        <w:rPr/>
        <w:t>образовательным учреждением.</w:t>
      </w:r>
    </w:p>
  </w:footnote>
  <w:footnote w:id="6">
    <w:p>
      <w:pPr>
        <w:pStyle w:val="Footnote"/>
        <w:jc w:val="both"/>
        <w:rPr/>
      </w:pPr>
      <w:r>
        <w:rPr>
          <w:rStyle w:val="FootnoteCharacters"/>
        </w:rPr>
        <w:footnoteRef/>
      </w:r>
      <w:r>
        <w:rPr/>
        <w:t xml:space="preserve"> </w:t>
      </w:r>
      <w:r>
        <w:rPr/>
        <w:t xml:space="preserve">Как показывают результаты социологических исследований в Кузбассе, при создании механизмов целенакопления сбережений (или системы кредитования) до </w:t>
      </w:r>
      <w:r>
        <w:rPr>
          <w:vertAlign w:val="superscript"/>
        </w:rPr>
        <w:t>2</w:t>
      </w:r>
      <w:r>
        <w:rPr/>
        <w:t>/</w:t>
      </w:r>
      <w:r>
        <w:rPr>
          <w:vertAlign w:val="subscript"/>
        </w:rPr>
        <w:t>3</w:t>
      </w:r>
      <w:r>
        <w:rPr/>
        <w:t xml:space="preserve"> потенциальных потребителей образовательных услуг</w:t>
      </w:r>
      <w:r>
        <w:rPr>
          <w:lang w:val="en-US"/>
        </w:rPr>
        <w:t xml:space="preserve"> </w:t>
      </w:r>
      <w:r>
        <w:rPr/>
        <w:t>готовы финансировать получение образования (</w:t>
      </w:r>
      <w:r>
        <w:rPr>
          <w:i/>
          <w:iCs/>
        </w:rPr>
        <w:t>Морозова Е.</w:t>
      </w:r>
      <w:r>
        <w:rPr/>
        <w:t xml:space="preserve"> А, </w:t>
      </w:r>
      <w:r>
        <w:rPr>
          <w:i/>
          <w:iCs/>
        </w:rPr>
        <w:t xml:space="preserve">Бельчик Т. А </w:t>
      </w:r>
      <w:r>
        <w:rPr/>
        <w:t>Привлечение средств из различных источников для получения профессионального образования (методология и перспективы). – Кемерово, 2002. - С. 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3:44:00Z</dcterms:created>
  <dc:creator>Dmitriy Arzyutov</dc:creator>
  <dc:description/>
  <dc:language>en-US</dc:language>
  <cp:lastModifiedBy>Dmitriy Arzyutov</cp:lastModifiedBy>
  <dcterms:modified xsi:type="dcterms:W3CDTF">2004-06-25T03:59:00Z</dcterms:modified>
  <cp:revision>1</cp:revision>
  <dc:subject/>
  <dc:title/>
</cp:coreProperties>
</file>