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374" w:leader="none"/>
        </w:tabs>
        <w:jc w:val="both"/>
        <w:rPr/>
      </w:pPr>
      <w:r>
        <w:rPr>
          <w:rFonts w:cs="Times New Roman"/>
          <w:bCs/>
          <w:i/>
          <w:sz w:val="22"/>
          <w:szCs w:val="24"/>
        </w:rPr>
        <w:t>Скрипак Е.И.</w:t>
      </w:r>
      <w:r>
        <w:rPr>
          <w:rFonts w:cs="Times New Roman"/>
          <w:bCs/>
          <w:sz w:val="22"/>
          <w:szCs w:val="24"/>
        </w:rPr>
        <w:t xml:space="preserve"> Специфика интересов субъектов рынка образовательных услуг в современной российской экономике. // Сборник трудов областной научной конференции «Молодые ученые Кузбассу. Взгляд в </w:t>
      </w:r>
      <w:r>
        <w:rPr>
          <w:rFonts w:cs="Times New Roman"/>
          <w:bCs/>
          <w:sz w:val="22"/>
          <w:szCs w:val="24"/>
          <w:lang w:val="en-US"/>
        </w:rPr>
        <w:t>XXI</w:t>
      </w:r>
      <w:r>
        <w:rPr>
          <w:rFonts w:cs="Times New Roman"/>
          <w:bCs/>
          <w:sz w:val="22"/>
          <w:szCs w:val="24"/>
        </w:rPr>
        <w:t xml:space="preserve"> век». Гуманитарные науки. Т. 1. История, Социология, Экономика. – Кемерово: РИО СМУ Кузбасса, 2001. – С.230-232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230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ind w:left="336" w:firstLine="91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ind w:left="336" w:firstLine="91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ПЕЦИФИК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НТЕРЕСО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УБЪЕКТО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ЫНК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БРАЗОВАТЕЛЬ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УСЛУГ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ОВРЕМЕНН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ОССИЙСК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ЭКОНОМИКЕ</w:t>
      </w:r>
    </w:p>
    <w:p>
      <w:pPr>
        <w:pStyle w:val="Normal"/>
        <w:shd w:fill="FFFFFF" w:val="clear"/>
        <w:ind w:left="422" w:hanging="0"/>
        <w:jc w:val="center"/>
        <w:rPr/>
      </w:pPr>
      <w:r>
        <w:rPr>
          <w:rFonts w:cs="Times New Roman"/>
          <w:smallCaps/>
          <w:sz w:val="24"/>
          <w:szCs w:val="24"/>
        </w:rPr>
        <w:t>Скрипак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422" w:hanging="0"/>
        <w:jc w:val="center"/>
        <w:rPr>
          <w:sz w:val="24"/>
          <w:szCs w:val="24"/>
        </w:rPr>
      </w:pPr>
      <w:r>
        <w:rPr>
          <w:rFonts w:cs="Times New Roman"/>
          <w:smallCaps/>
          <w:sz w:val="24"/>
          <w:szCs w:val="24"/>
        </w:rPr>
        <w:t>Кемеровский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государственный</w:t>
      </w:r>
      <w:r>
        <w:rPr>
          <w:smallCaps/>
          <w:sz w:val="24"/>
          <w:szCs w:val="24"/>
        </w:rPr>
        <w:t xml:space="preserve"> </w:t>
      </w:r>
      <w:r>
        <w:rPr>
          <w:rFonts w:cs="Times New Roman"/>
          <w:smallCaps/>
          <w:sz w:val="24"/>
          <w:szCs w:val="24"/>
        </w:rPr>
        <w:t>университет</w:t>
      </w:r>
    </w:p>
    <w:p>
      <w:pPr>
        <w:pStyle w:val="Normal"/>
        <w:shd w:fill="FFFFFF" w:val="clear"/>
        <w:ind w:left="426" w:right="19" w:hanging="0"/>
        <w:jc w:val="center"/>
        <w:rPr>
          <w:iCs/>
          <w:sz w:val="24"/>
          <w:szCs w:val="24"/>
        </w:rPr>
      </w:pPr>
      <w:hyperlink r:id="rId2">
        <w:r>
          <w:rPr>
            <w:rStyle w:val="InternetLink"/>
            <w:iCs/>
            <w:color w:val="000000"/>
            <w:sz w:val="24"/>
            <w:szCs w:val="24"/>
          </w:rPr>
          <w:t>eskripak@mail.ru</w:t>
        </w:r>
      </w:hyperlink>
    </w:p>
    <w:p>
      <w:pPr>
        <w:pStyle w:val="Normal"/>
        <w:shd w:fill="FFFFFF" w:val="clear"/>
        <w:ind w:left="14" w:firstLine="403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shd w:fill="FFFFFF" w:val="clear"/>
        <w:ind w:left="14" w:firstLine="403"/>
        <w:jc w:val="both"/>
        <w:rPr/>
      </w:pPr>
      <w:r>
        <w:rPr>
          <w:rFonts w:cs="Times New Roman"/>
          <w:sz w:val="24"/>
          <w:szCs w:val="24"/>
        </w:rPr>
        <w:t>Рын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чет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рын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ониров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тек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ф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товара»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образов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и</w:t>
      </w:r>
      <w:r>
        <w:rPr>
          <w:sz w:val="24"/>
          <w:szCs w:val="24"/>
        </w:rPr>
        <w:t xml:space="preserve">. В </w:t>
      </w:r>
      <w:r>
        <w:rPr>
          <w:rFonts w:cs="Times New Roman"/>
          <w:sz w:val="24"/>
          <w:szCs w:val="24"/>
        </w:rPr>
        <w:t>потреблении 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уп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енны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вазиобще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г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а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 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во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п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бъек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матриваем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оп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челове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а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снов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яющ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уп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ональ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квалификацио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он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п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ъюнкту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но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тели отмеч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антирыночный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фи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стоятель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воляет ещ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черкн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чет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рын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тивац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и аг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домохозяй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ир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осудар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режд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0" w:firstLine="398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нополиз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м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анд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администрати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клю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я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ольш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ь усл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образова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репетиторств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готови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ы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связ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получ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си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асти тене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Существов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ыш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ос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ысо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урс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а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сти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едени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рантирова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окие офици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теневые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ходы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рын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гн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гента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высо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у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иро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лично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е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ерын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гналы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Ост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е услуг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оставля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вен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хот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ке существов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м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цент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фер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ель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с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руп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ольш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ок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Государ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ытало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гла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равномерность пу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вот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целе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битури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оменд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ртий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государ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уктур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5" w:firstLine="39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ход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е 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зв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формаци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Формир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ъявля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ст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силив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фференци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хо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ует с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менение 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с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нужд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лед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у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ормировавш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ц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ген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нститу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действ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ольш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з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з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тежеспособно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тавляет образов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реж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вле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о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иентиро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о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хода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п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гмен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элитного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пециализиров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шко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режд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ице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имназ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тего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уп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ключи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г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силив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равен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 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ут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гово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 мо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ход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реде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 рын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бъек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оп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ред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</w:p>
    <w:p>
      <w:pPr>
        <w:pStyle w:val="Normal"/>
        <w:shd w:fill="FFFFFF" w:val="clear"/>
        <w:ind w:left="24" w:right="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24" w:right="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1</w:t>
      </w:r>
    </w:p>
    <w:p>
      <w:pPr>
        <w:pStyle w:val="Normal"/>
        <w:shd w:fill="FFFFFF" w:val="clear"/>
        <w:ind w:left="24" w:right="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24" w:right="5" w:hanging="0"/>
        <w:jc w:val="both"/>
        <w:rPr/>
      </w:pP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прим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кло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лог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о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хода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2001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логообложе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одоход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лог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 взгляд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зволя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вл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езность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о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тр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г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ьш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ксирова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ход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щ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о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хо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оч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рубеж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кращ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циональ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413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м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анд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администрати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утствов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распреде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казателем Эффектив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ча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рочное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государ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едприя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ут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т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др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прим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пециалис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а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им образов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уп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редел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вет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ова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м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ст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ранич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аплива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лишних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итери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ас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у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турмовщин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начени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вяз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эт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рж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в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е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жи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Формирование профессион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год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ра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ходи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рам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етвл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подгото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д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м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пользова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и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 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ерж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яг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ранич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зяйству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бъек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0" w:right="5" w:firstLine="403"/>
        <w:jc w:val="both"/>
        <w:rPr/>
      </w:pPr>
      <w:r>
        <w:rPr>
          <w:rFonts w:cs="Times New Roman"/>
          <w:sz w:val="24"/>
          <w:szCs w:val="24"/>
        </w:rPr>
        <w:t>Отка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анд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администрати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рансформ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ый институт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фир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в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я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зяйству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бъекта 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оп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челове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а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ихийное склады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воли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р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тования кадр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ход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он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ыси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а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раструктур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Фи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в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вестировании им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гмен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нден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отнош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ольш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р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пных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кспорт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ориентиров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ани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ме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ех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в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к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кращ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ини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е форм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оп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челове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а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тч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ясн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хо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 жест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раничения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утств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ственни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иентиров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ологичес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дернизац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ст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ох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ин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част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учш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ук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кращ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рже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мер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ь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априм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дач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ещ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енду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финансов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куляц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ъюнктур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ба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рынк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априм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инам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ергоресурс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алют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изи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густа</w:t>
      </w:r>
      <w:r>
        <w:rPr>
          <w:sz w:val="24"/>
          <w:szCs w:val="24"/>
        </w:rPr>
        <w:t xml:space="preserve"> 199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Поэт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матри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у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ктор 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госро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ойчив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р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матрив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у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р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кладыв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охозяй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прим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выш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ча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у работы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ысш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авцов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прак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возмезд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жиров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лич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рудоизбыточ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яти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личии краткосроч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енсиру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а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гр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рицательну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рмозящ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вращ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ц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ген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ующего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</w:t>
      </w:r>
      <w:r>
        <w:rPr>
          <w:sz w:val="24"/>
          <w:szCs w:val="24"/>
        </w:rPr>
        <w:t>-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right="1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2</w:t>
      </w:r>
    </w:p>
    <w:p>
      <w:pPr>
        <w:pStyle w:val="Normal"/>
        <w:shd w:fill="FFFFFF" w:val="clear"/>
        <w:ind w:left="10" w:right="1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rFonts w:cs="Times New Roman"/>
          <w:sz w:val="24"/>
          <w:szCs w:val="24"/>
        </w:rPr>
        <w:t>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уществ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ц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а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а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р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ормирова ла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индустри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п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ю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ут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ов рам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г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ъяв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челове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ировать 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ониров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ин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р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облад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ткосрочные мотив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у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госро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тег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кроэконом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таби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ут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орите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0" w:right="5" w:firstLine="408"/>
        <w:jc w:val="both"/>
        <w:rPr/>
      </w:pPr>
      <w:r>
        <w:rPr>
          <w:rFonts w:cs="Times New Roman"/>
          <w:sz w:val="24"/>
          <w:szCs w:val="24"/>
        </w:rPr>
        <w:t>Государ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м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ов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администрати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уп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нополис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обл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разов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с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г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ъемы усл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я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ования Эффектив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ож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челове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ыва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еред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ован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матрива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остеп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ключение составля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расл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яз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смос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ен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ромышле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Хот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терату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ринима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пыт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сч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ия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итель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прим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румилина</w:t>
      </w:r>
      <w:r>
        <w:rPr>
          <w:sz w:val="24"/>
          <w:szCs w:val="24"/>
        </w:rPr>
        <w:t xml:space="preserve"> 20-</w:t>
      </w:r>
      <w:r>
        <w:rPr>
          <w:rFonts w:cs="Times New Roman"/>
          <w:sz w:val="24"/>
          <w:szCs w:val="24"/>
        </w:rPr>
        <w:t>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еклар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у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крепля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нош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хо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 «челове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ом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осудар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енсирова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з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ость исполь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челове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а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тенси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кто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5" w:firstLine="413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ход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ранич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жню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ущ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оп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образова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енци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ис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челове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г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еречисл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гляд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обход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ц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ервы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работ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тег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торы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зд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цион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ц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бъект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ственник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ересмот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лог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ити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имул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вестиц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«челове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третьи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урен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нформацио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зрач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четверты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осудар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в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ламент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5" w:firstLine="403"/>
        <w:jc w:val="both"/>
        <w:rPr/>
      </w:pP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ующи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наш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о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хра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т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жн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образова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трансформ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гмен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ход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но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ном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индустри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па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kripa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4:03:00Z</dcterms:created>
  <dc:creator>Dmitriy Arzyutov</dc:creator>
  <dc:description/>
  <dc:language>en-US</dc:language>
  <cp:lastModifiedBy>Dmitriy Arzyutov</cp:lastModifiedBy>
  <dcterms:modified xsi:type="dcterms:W3CDTF">2004-06-25T04:11:00Z</dcterms:modified>
  <cp:revision>1</cp:revision>
  <dc:subject/>
  <dc:title/>
</cp:coreProperties>
</file>